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/>
      </w:pPr>
      <w:r>
        <w:rPr>
          <w:szCs w:val="28"/>
        </w:rPr>
        <w:t>к проекту решения Совета депутатов городского округа Моск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я в решение Совета депутатов городского округа Лотошино Московской области от 25.04.2019 №561/53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роект решения Совета депутатов городского округа Московской области  «О внесении дополнения в решение Совета депутатов городского округа Лотошино Московской области от 25.04.2019 №561/53» (далее – Проект) подготовлен в соответствии с </w:t>
      </w:r>
      <w:r>
        <w:rPr/>
        <w:t xml:space="preserve">законом Московской области от 23.10.2023 № 180/2023-ОЗ «О внесении изменений в Закон Московской области «Об аренде имущества, находящегося в собственности Московской области»», </w:t>
      </w:r>
      <w:r>
        <w:rPr>
          <w:bCs/>
        </w:rPr>
        <w:t>письмом Министерства энергетики Московской области от 30.10.2023 №</w:t>
      </w:r>
      <w:r>
        <w:rPr/>
        <w:t>Исх-12395/26-08 о принятии нормативно-правового акта, устанавливающего особенности передачи в аренду объектов электросетевого хозяйства</w:t>
      </w:r>
      <w:r>
        <w:rPr>
          <w:szCs w:val="28"/>
        </w:rPr>
        <w:t xml:space="preserve">. </w:t>
      </w:r>
    </w:p>
    <w:p>
      <w:pPr>
        <w:pStyle w:val="Default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23.10.2023 принят Закон Московской области № 180/2023-ОЗ «О внесении изменений в Закон Московской области «Об аренде имущества, находящегося в собственности Московской области»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определяет особенности передачи в аренду объектов электросетевого хозяйства, находящихся в собственности Московской области, организации, обладающей правами владения и (или) пользования такими объек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арендной платы за пользование объектами электросетевого хозяйства - 1 рубль в год за 1 метр протяженности линии электропередачи и одну единицу сооружения (здания) или оборудования, предназначенного для осуществления передачи электрической энергии. </w:t>
      </w:r>
    </w:p>
    <w:p>
      <w:pPr>
        <w:pStyle w:val="Normal"/>
        <w:tabs>
          <w:tab w:val="clear" w:pos="708"/>
          <w:tab w:val="left" w:pos="4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не потребует дополнительных расходов из бюджета городского округа Лотошино Москов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ст Проекта размещен в установленном порядке в сети «Интернет» на официальном сайте администрации  городского округа Лотошино Московской области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>по управлению имуществом                                                        В.Я.Козловский</w:t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01:00Z</dcterms:created>
  <dc:creator>Федоров</dc:creator>
  <dc:description/>
  <cp:keywords/>
  <dc:language>en-US</dc:language>
  <cp:lastModifiedBy>kui-25</cp:lastModifiedBy>
  <cp:lastPrinted>2023-12-11T14:02:00Z</cp:lastPrinted>
  <dcterms:modified xsi:type="dcterms:W3CDTF">2023-12-11T11:02:00Z</dcterms:modified>
  <cp:revision>5</cp:revision>
  <dc:subject/>
  <dc:title>ПОЯСНИТЕЛЬНАЯ ЗАПИСКА</dc:title>
</cp:coreProperties>
</file>